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829374244"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377801548"/>
      <w:bookmarkStart w:id="111" w:name="__Fieldmark__0_377801548"/>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377801548"/>
      <w:bookmarkStart w:id="113" w:name="__Fieldmark__1_377801548"/>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